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 xml:space="preserve">8.2. 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hanging="142"/>
        <w:jc w:val="center"/>
        <w:rPr>
          <w:lang w:val="ru-RU"/>
        </w:rPr>
      </w:pPr>
      <w:r>
        <w:rPr>
          <w:b w:val="false"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jc w:val="both"/>
        <w:rPr/>
      </w:pPr>
      <w:r>
        <w:rPr/>
        <w:t xml:space="preserve">за участие в </w:t>
      </w:r>
      <w:r>
        <w:rPr>
          <w:szCs w:val="28"/>
        </w:rPr>
        <w:t>процедура</w:t>
      </w:r>
      <w:r>
        <w:rPr/>
        <w:t xml:space="preserve"> за възлагане на обществена поръчка с предмет:</w:t>
      </w:r>
      <w:r>
        <w:rPr>
          <w:sz w:val="28"/>
          <w:szCs w:val="28"/>
        </w:rPr>
        <w:t xml:space="preserve"> </w:t>
      </w:r>
      <w:r>
        <w:rPr>
          <w:bCs w:val="false"/>
          <w:lang w:eastAsia="en-US"/>
        </w:rPr>
        <w:t xml:space="preserve">„Доставка на народни носии, музикални инструменти и материали за работа с деца по проект „Толерантни и единни заедно и във всичко“ </w:t>
      </w:r>
      <w:r>
        <w:rPr>
          <w:rFonts w:eastAsia="Calibri"/>
          <w:bCs w:val="false"/>
          <w:lang w:eastAsia="en-US"/>
        </w:rPr>
        <w:t xml:space="preserve">по Оперативна програма Наука и образование за интелигентен растеж“ за </w:t>
      </w:r>
      <w:r>
        <w:rPr>
          <w:bCs w:val="false"/>
          <w:lang w:eastAsia="en-US"/>
        </w:rPr>
        <w:t>Обособена позиция №2 „Доставка на музикални инструменти и материали за работа с деца“</w:t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i/>
          <w:i/>
          <w:lang w:eastAsia="en-US"/>
        </w:rPr>
      </w:pPr>
      <w:r>
        <w:rPr>
          <w:rFonts w:eastAsia="Calibri"/>
          <w:bCs w:val="false"/>
          <w:i/>
          <w:lang w:eastAsia="en-US"/>
        </w:rPr>
      </w:r>
    </w:p>
    <w:p>
      <w:pPr>
        <w:pStyle w:val="Normal"/>
        <w:ind w:firstLine="425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Normal"/>
        <w:ind w:firstLine="426"/>
        <w:jc w:val="both"/>
        <w:rPr/>
      </w:pPr>
      <w:r>
        <w:rPr>
          <w:bCs w:val="false"/>
        </w:rPr>
        <w:t xml:space="preserve">Общата цена за изпълнение предмета на доставката е …………... </w:t>
      </w:r>
      <w:r>
        <w:rPr>
          <w:b w:val="false"/>
          <w:bCs w:val="false"/>
        </w:rPr>
        <w:t>(словом:………………………)</w:t>
      </w:r>
      <w:r>
        <w:rPr>
          <w:bCs w:val="false"/>
        </w:rPr>
        <w:t xml:space="preserve"> лева без ДДС и </w:t>
      </w:r>
      <w:r>
        <w:rPr/>
        <w:t>включва:</w:t>
      </w:r>
    </w:p>
    <w:p>
      <w:pPr>
        <w:pStyle w:val="Normal"/>
        <w:ind w:firstLine="426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5735320" cy="4142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414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800"/>
                              <w:gridCol w:w="1168"/>
                              <w:gridCol w:w="1297"/>
                              <w:gridCol w:w="1230"/>
                              <w:gridCol w:w="1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AU"/>
                                    </w:rPr>
                                    <w:t>мярка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AU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динична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цена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в лева без ДДС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Обща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цена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в лева без Д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 xml:space="preserve">Бъклица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Дървена каручка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 xml:space="preserve">Софра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Изкуствен петел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Дървени лъжици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Глинени тави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Трикраки столчета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Глинено гърне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Параван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Макет огнища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Декор кладенче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Театрален декор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 xml:space="preserve">Плат за декори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л.м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дайре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 xml:space="preserve">Барабани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Кастанети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Гривни със звънци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13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AU"/>
                                    </w:rPr>
                                    <w:t>ОБЩО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pt;height:326.2pt;mso-wrap-distance-left:7.05pt;mso-wrap-distance-right:7.05pt;mso-wrap-distance-top:0pt;mso-wrap-distance-bottom:0pt;margin-top:3.05pt;mso-position-vertical-relative:text;margin-left: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800"/>
                        <w:gridCol w:w="1168"/>
                        <w:gridCol w:w="1297"/>
                        <w:gridCol w:w="1230"/>
                        <w:gridCol w:w="1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en-A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AU"/>
                              </w:rPr>
                              <w:t>мярка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en-A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en-A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en-A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AU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Е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динична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цена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в лева без ДДС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Обща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цена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в лева без ДД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 xml:space="preserve">Бъклица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Дървена каручка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 xml:space="preserve">Софра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Изкуствен петел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Дървени лъжици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Глинени тави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Трикраки столчета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Глинено гърне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Параван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Макет огнища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Декор кладенче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Театрален декор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 xml:space="preserve">Плат за декори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л.м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дайре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 xml:space="preserve">Барабани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Кастанети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Гривни със звънци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13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A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AU"/>
                              </w:rPr>
                              <w:t>ОБЩО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lang w:val="en-A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Предложената обща цена включва всички разходи по изпълнение на предмета на обществената поръчка и не подлежи на увеличение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Предложената обща цена е определена при пълно съответствие с условията от документацията за участие в обществената поръчка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lang w:eastAsia="en-US"/>
        </w:rPr>
        <w:t>дата:  ..................................                                              (длъжност, име, подпис и печат)</w:t>
      </w:r>
    </w:p>
    <w:p>
      <w:pPr>
        <w:pStyle w:val="Normal"/>
        <w:ind w:firstLine="425"/>
        <w:jc w:val="both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418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35:00Z</dcterms:created>
  <dc:creator>os</dc:creator>
  <dc:description/>
  <cp:keywords/>
  <dc:language>en-US</dc:language>
  <cp:lastModifiedBy>10</cp:lastModifiedBy>
  <cp:lastPrinted>2010-09-13T09:50:00Z</cp:lastPrinted>
  <dcterms:modified xsi:type="dcterms:W3CDTF">2016-11-21T09:23:00Z</dcterms:modified>
  <cp:revision>6</cp:revision>
  <dc:subject/>
  <dc:title>Приложение № 7</dc:title>
</cp:coreProperties>
</file>